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Umsetzungsjour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für das Jahr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2018</w:t>
      </w:r>
    </w:p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23900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23900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9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trieb (Organisation / Sekretariat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Organisati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Sekretariat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Adress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BE (Sicherheitsbeauftragte / r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Vorname / Nam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Telef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Mail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1   :   Sicherheitsleitbild / Sicherheitsziel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2   :   Sicherheitsorganis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3   :   Ausbildung, Instruktion, Inform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4   :   Sicherheitsregel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7239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5   :   Gefahrenermittlung, Risikobeurteil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7239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6   :   Massnahmenplanung und -realisier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7   :   Notfallorganis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8   :   Mitwirk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9   :   Gesundheitsschutz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10   :   Kontrolle, Audi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58:00Z</dcterms:created>
  <dc:creator>undamo</dc:creator>
  <dc:description/>
  <dc:language>en-US</dc:language>
  <cp:lastModifiedBy>Michel Christine</cp:lastModifiedBy>
  <dcterms:modified xsi:type="dcterms:W3CDTF">2018-03-12T15:58:00Z</dcterms:modified>
  <cp:revision>3</cp:revision>
  <dc:subject/>
  <dc:title>Branchenlösung Arbeitssicherheit / Gesundheitsschutz für Sekretariate von Gewerkschaften und anderen Non-Profit-Organisationen</dc:title>
</cp:coreProperties>
</file>